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GORIE SOCIOPROFESSIONNELLE INTERVIEWE : 13 MODALI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TELEPH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E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MINIT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COMBIEN DE PERSONNES SE COMPOSE VOTRE FOYER, VOUS Y COM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IEN D'ENFANTS DE MOINS DE 15 ANS VIVENT ACTUELLEMENT AU FOY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: DE 0 A 10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HACUN DES DOMAINES SUIVANTS, ESTIMEZ-VOUS QUE L'ON DIT LA VERITE SUR LES DANGERS QU'ILS REPRESENTENT : 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HACUN DES DOMAINES SUIVANTS, ESTIMEZ-VOUS QUE L'ON DIT LA VERITE SUR LES  DANGERS QU'ILS REPRESENTENT : 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HACUN DES DOMAINES SUIVANTS, ESTIMEZ-VOUS QUE L'ON DIT LA VERITE SUR LES DANGERS QU'ILS REPRESENTENT : 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ECHERCHES EN GEN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OCREATION PAR FECONDATION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ONS ET TRANSPLANTATIONS D'ORGA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F1994 – enquête n°2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8:01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8:01:00Z</dcterms:modified>
  <cp:revision>2</cp:revision>
  <dc:subject/>
  <dc:title>NoVar dans la base enquête</dc:title>
</cp:coreProperties>
</file>